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611-51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5. јун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7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>тачка 1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а о локалној самоуправи („Службени гласник Републике Србије”, број 129/07, 83/14 - др. закон, 101/16 - др. закон, 47/18 и 111/21 - др. закон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’’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27</w:t>
      </w:r>
      <w:r>
        <w:rPr>
          <w:rFonts w:cs="Arial" w:ascii="Arial" w:hAnsi="Arial"/>
          <w:sz w:val="22"/>
          <w:szCs w:val="22"/>
        </w:rPr>
        <w:t xml:space="preserve">. Одлуке о Градском већу („Службени лист града Крагујевца’’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(„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 седници одржаној дана 15. </w:t>
      </w:r>
      <w:r>
        <w:rPr>
          <w:rFonts w:cs="Arial" w:ascii="Arial" w:hAnsi="Arial"/>
          <w:sz w:val="22"/>
          <w:szCs w:val="22"/>
          <w:lang w:val="sr-RS"/>
        </w:rPr>
        <w:t>јун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покретању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ницијативе за стицање статуса Тренинг цент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 Средњој стручној школи у Крагујевц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240" w:after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 покреће Иницијативу за стицање статуса Тренинг центра у Средњој стручној школи у Крагујевцу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 овим закључком предлаже да Влада Републике Срб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а преко Министарства просвете</w:t>
      </w:r>
      <w:r>
        <w:rPr>
          <w:rFonts w:cs="Arial" w:ascii="Arial" w:hAnsi="Arial"/>
          <w:sz w:val="22"/>
          <w:szCs w:val="22"/>
          <w:lang w:val="sr-RS"/>
        </w:rPr>
        <w:t>, усвоји Иницијативу Града и додели статус Тренинг центра Средњој стручној школи, у складу са Планом развоја града Крагујевца за период 2021-2031. године („Службени лист града Крагујевца’’, број 34А/21), којим је као највиши приоритет дефинисано смањење незапослености, а једна од мера за  постизање тог циља, предвиђа оснивање Тренинг центра у оквиру Средње стручне школе, што би знатно допринело смањењу незапослености и стварању квалитетних људских ресурса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Влада Републике Србије прихвати Иницијативу Града Крагујевца о стицању статуса Тренинг центра у Средњој стручној школи у Крагујевцу и донесе одговарајућа акта из делокруга своје надлежности, Средња стручна школа, Крагујевац ће предузети све активности у циљу реализације ове иницијативе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оначелник града Крагујевца, овај закључак доставља Министарству просвете ради покретања Иницијативе код Владе Републике Србиј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</w:rPr>
        <w:t xml:space="preserve"> о покретању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ницијативе за стицање статуса Тренинг центра у Средњој стручној школи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, </w:t>
      </w:r>
      <w:r>
        <w:rPr>
          <w:rFonts w:cs="Arial" w:ascii="Arial" w:hAnsi="Arial"/>
          <w:sz w:val="22"/>
          <w:szCs w:val="22"/>
        </w:rPr>
        <w:t xml:space="preserve"> садржан је у члану 7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ачка 1. Закона о локалној самоуправи („Службени гласник Републике Србије”, број 129/07, 83/14 - др. закон, 101/16 - др. закон, 47/18 и 111/21 - др. закон)</w:t>
      </w:r>
      <w:r>
        <w:rPr>
          <w:rFonts w:cs="Arial" w:ascii="Arial" w:hAnsi="Arial"/>
          <w:sz w:val="22"/>
          <w:szCs w:val="22"/>
          <w:lang w:val="sr-RS"/>
        </w:rPr>
        <w:t>,  којим је утврђено да органи јединице локалне самоуправе дају органима Републике иницијативе за предузимање мера од значаја за решавање питања из оквира права и дужности јединица локалне самоуправе, члана 59. став 1. тачка 25. Статута града Крагујевца („Службени лист града Крагујевца’’, број 8/19), члана 2. став 1. тачка 27. Одлуке о Градском већу („Службени лист града Крагујевца’’, број 8/22 -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утврђено да Градско веће врши и друге послове у складу са законом, Статутом и другим актима а чланом 49. став 3. Пословника о раду Градског већа („Службени лист града Крагујевца’’, број 28/22 - пречишћен текст)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реализација Закључка Градског савета за запошљавање број: 06-360-3/23-V-01 од  2.јуна 2023.године којим се усваја захтев Средње стручне школе за оснивањем Тренинг центра у циљу предузимања корака ка даљем развоју школе као лидера у образовању у складу са потребама привреде, на територији града и шире, а све у складу са Планом развоја града Крагујевца за период 2021-2031. године („Службени лист града Крагујевца’’, број 34А/21), којим је као највиши приоритет дефинисано смањење незапослености, где једна од мера за  постизање тог циља, предвиђа оснивање Тренинг центра у оквиру Средње стручне школе, што би знатно допринело смањењу незапослености и стварању квалитетних људских рес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 конципиран у пет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 I 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покреће се Иницијатива за стицање статуса Тренинг центра у Средњој стручној школи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предложено је Влади Републике Србиј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а преко Министарства просвете,</w:t>
      </w:r>
      <w:r>
        <w:rPr>
          <w:rFonts w:cs="Arial" w:ascii="Arial" w:hAnsi="Arial"/>
          <w:sz w:val="22"/>
          <w:szCs w:val="22"/>
          <w:lang w:val="sr-RS"/>
        </w:rPr>
        <w:t xml:space="preserve"> да усвоји Иницијативу Града Крагујевца и додели статус Тренинг центра Средњој стручној шко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је предвиђено да ће Средња стручна школа предузети све активности у циљу реализације ове иницијативе, уколико је Влада Републике Србије прихва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дефинисано је да ће Градноначелник града Крагујевца, овај закључак доставити Министарству просвете на даље поступ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 објављивања Закључк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Председник Градског савета за запошљавање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09" w:right="1469" w:gutter="0" w:header="0" w:top="110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22:00Z</dcterms:created>
  <dc:creator>Win7</dc:creator>
  <dc:description/>
  <cp:keywords/>
  <dc:language>en-US</dc:language>
  <cp:lastModifiedBy>hhhggrreeww</cp:lastModifiedBy>
  <cp:lastPrinted>2023-06-08T12:08:00Z</cp:lastPrinted>
  <dcterms:modified xsi:type="dcterms:W3CDTF">2023-06-15T10:18:00Z</dcterms:modified>
  <cp:revision>14</cp:revision>
  <dc:subject/>
  <dc:title/>
</cp:coreProperties>
</file>